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I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IFFT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bits to upsc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6:00Z</dcterms:created>
  <dc:creator>AMI_LED03</dc:creator>
  <dc:description/>
  <cp:keywords/>
  <dc:language>en-US</dc:language>
  <cp:lastModifiedBy>AMI_LED03</cp:lastModifiedBy>
  <dcterms:modified xsi:type="dcterms:W3CDTF">2010-11-10T11:38:00Z</dcterms:modified>
  <cp:revision>10</cp:revision>
  <dc:subject/>
  <dc:title>CFFT Size</dc:title>
</cp:coreProperties>
</file>